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284" w:hanging="0"/>
        <w:rPr>
          <w:sz w:val="24"/>
        </w:rPr>
      </w:pPr>
      <w:r>
        <w:rPr>
          <w:sz w:val="24"/>
        </w:rPr>
        <w:t xml:space="preserve">Показатели и критерии 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старший воспитатель</w:t>
      </w:r>
      <w:r>
        <w:rPr>
          <w:sz w:val="24"/>
        </w:rPr>
        <w:t>»</w:t>
      </w:r>
      <w:r>
        <w:rPr>
          <w:sz w:val="24"/>
          <w:lang w:val="ru-RU"/>
        </w:rPr>
        <w:t>, « методист» ДОО</w:t>
      </w:r>
      <w:r>
        <w:rPr>
          <w:sz w:val="24"/>
        </w:rPr>
        <w:t xml:space="preserve">,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здел 1 </w:t>
      </w:r>
      <w:r>
        <w:rPr/>
        <w:t>Создание условий для получения стабильных положительных результатов освоения воспитанниками ООП ДОО в соответствии с ФГОС 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аботы по оснащению дошкольной образовательной организации учебно-методическими материалами (в соответствии с ФГОС ДО и ООП ДО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ыписка из ООП ДО заверенная руководителем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1.1. Оснащённость ДОО учебно-методическими материалами в соответствии с ФГОС ДО и ООП ДО ДОО составляет менее 80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.2. Оснащённость ДОО учебно-методическими материалами в соответствии с ФГОС ДО и ООП ДО ДОО составляет 80% и выш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снащённость ДОО учебно-методическими материалами в соответствии с ФГОС ДО и ООП ДО ДОО составляет 100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ДОО с научными, образовательными, социальными институтам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2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каз, справка, план,  договор о взаимодейств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Системное взаимодействие ДОО с 1 организ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истемное взаимодействие ДОО с 2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Системное взаимодействие ДОО с 3 и более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рганизации развивающей предметно - пространственной среды ДОО в соответствии с ФГОС ДО и ООП ДО ДОО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3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едметно-пространственная среда на примере группы/групп и ДОО в целом, ФГОС ДО и ООП ДО ДО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ind w:left="34" w:hanging="34"/>
              <w:jc w:val="both"/>
              <w:rPr/>
            </w:pPr>
            <w:r>
              <w:rPr/>
              <w:t>3.1. Развивающая предметно-пространственная среда ДОО соответствует ФГОС Д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Развивающая предметно-пространственная среда ДОО соответствует ФГОС ДО и отражает специфику ООП реализуемой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Осуществляется творческий / авторский подход при проектировании и организации развивающей предметно-пространственной среды в соответствии ФГОС ДО и ООП ДО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выполнение перспективного плана прохождения педагогами ДОО курсовой повышения квалификации, профессиональной переподготовки (за 3 календарных года)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4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ерспективный пл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охождения педагогическими работниками ДОО курсовой подготовки, курсах профессиональной переподготов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4.1. Курсовую подготовку, прошли менее 60% педагогических работнико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урсовую подготовку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60 - 90% педагогических работнико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1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Курсовую подготовку прошли 90 - 100% педагогических работников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и выполнение перспективного плана по аттестации педагогов на квалификационные категори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5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спективный план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е педагогических работников ДОО к аттест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5.1. Квалификационные категории (первую, высшую) имеют 50 - 60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Квалификационные категории (первую, высшую) имеют 61-70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Квалификационные категории имеют (первую, высшую) свыше 71% педагогических работников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работы по обеспечению информационной открытости деятельности дошкольной образовательной организаци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6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дрес сайта, раздел НО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1. Имеются замечания по содержанию сайта и его обновлению в части освещения реализации ООП ДО ДОО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 Сайт отвечает требованиям в</w:t>
            </w:r>
            <w:r>
              <w:rPr>
                <w:color w:val="FF0000"/>
              </w:rPr>
              <w:t xml:space="preserve"> </w:t>
            </w:r>
            <w:r>
              <w:rPr/>
              <w:t>части освещения реализации ООП ДО ДОО, сайт</w:t>
            </w:r>
            <w:r>
              <w:rPr>
                <w:color w:val="FF0000"/>
              </w:rPr>
              <w:t xml:space="preserve"> </w:t>
            </w:r>
            <w:r>
              <w:rPr/>
              <w:t>регулярно обновляетс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Организовано участие ДОО в независимой оценке качества дошкольного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Раздел 2 </w:t>
      </w:r>
      <w:r>
        <w:rPr/>
        <w:t>Выявление и развитие способностей воспитанников к творческой, физкультурно-спортивной деятельности,  а также участие педагогических работников в конкурсах, фестивалях, соревнов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9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достижений педагогического коллектива ДОО в конкурсах, соревнованиях, грантах различного уровня (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)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7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кументы, подтверждающие результаты участия педагогического коллектива в конкурсах, соревнованиях, грантах различного уровня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с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нет-ресурс, содержащий информацию о проведенных мероприятиях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их налич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1.1. Педагоги становятся участниками, победителями/призерами некоммерческих конкурсов, соревнований, грантов на </w:t>
            </w:r>
            <w:r>
              <w:rPr>
                <w:u w:val="single"/>
              </w:rPr>
              <w:t>муниципальном уровне</w:t>
            </w:r>
            <w:r>
              <w:rPr/>
              <w:t xml:space="preserve"> (заочный тур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1.2. Педагоги стали </w:t>
            </w:r>
            <w:r>
              <w:rPr>
                <w:u w:val="single"/>
              </w:rPr>
              <w:t>победителями</w:t>
            </w:r>
            <w:r>
              <w:rPr/>
              <w:t xml:space="preserve">/призерами некоммерческих конкурсов, соревнований, грантов на </w:t>
            </w:r>
            <w:r>
              <w:rPr>
                <w:u w:val="single"/>
              </w:rPr>
              <w:t>региональном уровне</w:t>
            </w:r>
            <w:r>
              <w:rPr/>
              <w:t xml:space="preserve"> (заочный тур);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едагоги стали участникам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бедителями/призе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екоммерческих конкурсов, соревнований, грантов 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сероссийск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аочный тур)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3 балла – педагоги, становятся победителями/призерами муниципальных, региональных, всероссийских некоммерческих конкурсов, соревнований, грантов (очный 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/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165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зультаты совершенствования методов обучения и воспитания (выступления на семинарах, научно-практических конференциях, педчтениях и т.д.)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 Копии документов установленного образца о курсах повышения квалификации 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>2. Справки об участии в семинарах по внедрению ФГОС Д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</w:rPr>
            </w:pPr>
            <w:r>
              <w:rPr/>
              <w:t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, активно участвует в семинарах, круглых столах, методических неделях и т.д. в рамках обмена опытом по реализации ФГОС ДО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активно участвует в семинарах, круглых столах, методических неделях и т.д. в рамках обмена опытом по реализации ФГОС ДО на муниципальном уровне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активно участвует в семинарах, круглых столах, методических неделях и т.д. в рамках обмена опытом по реализации ФГОС ДО на региональном уровне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убликаций,  методических материалов из опыта работы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9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ечатное издание, страница «Содержание» сборника, в котором помещена публикация / прямая ссылка на Интернет-ресурс, содержащий информацию о публикации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Интернет – публикации на сайт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2. Печатная публикация на муниципальном уровне;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ечатная публикация на региональном уровне;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печатная публикация на всероссийск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балл за каждое (но не более 3 баллов) при наличии двух и более печатных публикаций из выше указанных уровней, кроме интернет - публик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и реализации проектов по образовательной деятельности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0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казы, наличие материалов проектной деятельност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Руководит образовательными проектами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Входит в состав рабочей группы или руководит образовательными проектами в рамках муниципальных образовательных прое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Входит в состав рабочей группы или руководит образовательными проектами в рамках региональных образователь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личие </w:t>
            </w:r>
            <w:r>
              <w:rPr>
                <w:u w:val="single"/>
                <w:lang w:eastAsia="en-US"/>
              </w:rPr>
              <w:t>личного</w:t>
            </w:r>
            <w:r>
              <w:rPr>
                <w:lang w:eastAsia="en-US"/>
              </w:rPr>
              <w:t xml:space="preserve"> обобщенного актуального педагогического опыта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11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lang w:eastAsia="en-US"/>
              </w:rPr>
              <w:t xml:space="preserve">1.Свидетельство, сертификат, приказ, выписка из протокола на уровне ОО / </w:t>
            </w:r>
            <w:r>
              <w:rPr/>
              <w:t xml:space="preserve">ссылка на Интернет-ресурс </w:t>
            </w:r>
            <w:r>
              <w:rPr>
                <w:b/>
              </w:rPr>
              <w:t>(при наличии)</w:t>
            </w:r>
            <w:r>
              <w:rPr/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Личный опыт обобщен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Личный опыт обобщен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Материалы «Из опыта работы» размещены на сайте АКИПК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личный опыт обобщен на всероссий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 инновационной деятельности в соответствии с направленностью групп ДОО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12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 Копия приказа об организации данной деятельности (с указанием уровня), заверенные руководителем ДОО.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/>
              <w:t>2. Сертификат слушателя, участника сетевых стажировочных площадок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5.1. Участвует в инновационной деятельности на уровне ДОО в соответствии с направленностью групп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5.2. Участвует в инновационной деятельности на муниципальном уровне в соответствии с направленностью групп в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Участвует в инновационной деятельности на региональном уровне в соответствии с направленностью групп в ДО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мероприятия, проведенного с педагогами ДОО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ценочный лист мероприятия, проведенного с педагогами ДОО старшим воспитателем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7 баллов соответствует низкому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до 26 баллов средний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до 34 баллов высокий уровень организации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4 </w:t>
      </w:r>
      <w:r>
        <w:rPr/>
        <w:t>Активное участие в разработке программно-методического сопровождения образовательного процесса, профессиональных конкурсах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3543"/>
        <w:gridCol w:w="6663"/>
        <w:gridCol w:w="113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альное подтвер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очная шкал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итерии оцен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5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руководства методическим объединением, творческими группами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3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 Приказы / выписки из приказов, заверенные руководителем ДО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рганизует / руко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/ творческой группой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Участвует, организует / руководит методическим объединением / творческой группой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рганизует / руководи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м объединением / творческой группой на региональн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ффективность работы по программно - методическому сопровождению материалов деятельности педагогических работников ДОО (на конкурсах, конференциях, семинарах, мастер-классах, и т.д.)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4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1.Программно-методические материалы, дипломы, сертификат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1.</w:t>
            </w:r>
            <w:r>
              <w:rPr>
                <w:b/>
                <w:bCs/>
              </w:rPr>
              <w:t xml:space="preserve"> </w:t>
            </w:r>
            <w:r>
              <w:rPr/>
              <w:t>Осуществляет методическое сопровождение материалов деятельности педагогических работников, представляемых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2.Осуществляет методическое сопровождение материалов деятельности педагогических работников, представляемых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2.3. Осуществляет методическое сопровождение материалов деятельности педагогических работников, представляемых на регион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 балла осуществляет методическое сопровождение материалов деятельности педагогических работников, представляемых на всероссийском и международном уровн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таршего воспитателя, методиста в профессиональных некоммерческих конкурсах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роводимых при поддержке федеральных, региональных и муниципальных органов в сфере образования, в том числе в Интернет-конкурсах, по направлениям деятельности (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5)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Документы, подтверждающие профессиональную активность педагогического работника (дипломы, грамоты, сертификаты)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1. Участие в профессиональных конкурсах на уровне ДО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Участие в профессиональных некоммерческих конкурсах на муницип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Участие в профессиональных </w:t>
            </w:r>
            <w:r>
              <w:rPr/>
              <w:t>некоммерче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урсах на региональном уровне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курсах на всероссийс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является победителем в 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онкурсах на всероссийском уров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ая квалификационная категория - 41балл и выш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– от 27 до 40  баллов </w: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азвание Знак"/>
    <w:qFormat/>
    <w:rPr>
      <w:b/>
      <w:bCs/>
      <w:sz w:val="28"/>
      <w:szCs w:val="24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Рожнова</dc:creator>
  <dc:description/>
  <cp:keywords/>
  <dc:language>en-US</dc:language>
  <cp:lastModifiedBy>Титаренко Т.А.</cp:lastModifiedBy>
  <cp:lastPrinted>2018-04-20T09:47:00Z</cp:lastPrinted>
  <dcterms:modified xsi:type="dcterms:W3CDTF">2023-12-19T02:19:00Z</dcterms:modified>
  <cp:revision>10</cp:revision>
  <dc:subject/>
  <dc:title/>
</cp:coreProperties>
</file>